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2.6.2025                          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STAW WYKLUCZENIA Z POSTĘPOWA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Opracowanie dokumentacji projektowo kosztorysowej dot. wykonania remontu sali konferencyjnej oraz pomieszczeń sanitarnych w budynku oddziału OIP w Ostrowie Wielkopolskim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89135170"/>
      <w:r>
        <w:rPr>
          <w:rFonts w:cs="Arial" w:ascii="Arial" w:hAnsi="Arial"/>
          <w:sz w:val="20"/>
          <w:szCs w:val="20"/>
        </w:rPr>
        <w:t xml:space="preserve">Oświadczam, że nie podlegam </w:t>
      </w:r>
      <w:bookmarkEnd w:id="0"/>
      <w:r>
        <w:rPr>
          <w:rFonts w:cs="Arial" w:ascii="Arial" w:hAnsi="Arial"/>
          <w:sz w:val="20"/>
          <w:szCs w:val="20"/>
        </w:rPr>
        <w:t>wykluczeniu z postępowania na podstawie art. 7 ust. 1 ustawy z dnia 13 kwietnia 2022 r. o szczególnych rozwiązaniach w zakresie przeciwdziałania wspieraniu agresji na Ukrainę oraz służących ochronie bezpieczeństwa narodowego (t.j. Dz. U. z 2025 r., poz. 514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SPEŁNIANIA WARUNKÓW UDZIAŁU W POSTĘPOWANIU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pani/pan  ………………………………………………….(imię i nazwisko) posiada uprawnienia budowlane do projektowania bez ograniczeń w specjalności architektonicznej oraz przynależy do ……………………………….. (wpisać jakiej) Okręgowej Izby Samorządu Zawodow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kazana wyżej osoba będzie wykonywać przedmiot zamówienia. W razie wyboru mojej oferty do realizacji zamówienia zobowiązuję się do przedstawienia dokumentów poświadczających powyższe, przed podpisaniem umowy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eastAsia="Calibri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2:00Z</dcterms:created>
  <dc:creator>Agnieszka Andrzejewska</dc:creator>
  <dc:description/>
  <cp:keywords/>
  <dc:language>en-US</dc:language>
  <cp:lastModifiedBy>Agnieszka Łozińska</cp:lastModifiedBy>
  <dcterms:modified xsi:type="dcterms:W3CDTF">2025-06-03T09:12:00Z</dcterms:modified>
  <cp:revision>2</cp:revision>
  <dc:subject/>
  <dc:title/>
</cp:coreProperties>
</file>